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r postępowania: 0662/IZ15GM/00028/00022/26/P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r sprawy: PZ.294.102.2026</w:t>
      </w:r>
    </w:p>
    <w:p>
      <w:pPr>
        <w:pStyle w:val="Normal"/>
        <w:spacing w:lineRule="auto" w:line="276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Roboty konserwacyjne                        i awaryjne w budynku administracyjnym Zakładu Linii Kolejowych w Opolu, ul. Księcia Jana Dobrego 1 w 2026 r.</w:t>
      </w:r>
      <w:r>
        <w:rPr>
          <w:rFonts w:cs="Arial" w:ascii="Arial" w:hAnsi="Arial"/>
          <w:b/>
          <w:color w:val="000000"/>
          <w:sz w:val="22"/>
          <w:szCs w:val="22"/>
        </w:rPr>
        <w:t>”,</w:t>
      </w:r>
      <w:r>
        <w:rPr>
          <w:rFonts w:cs="Open Sans" w:ascii="Open Sans" w:hAnsi="Open Sans"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oświadczam, że w okresie ostatnich ……………… (jeżeli okres prowadzenia działalności jest krótszy - w tym okresie) wykonaliśmy następujące roboty 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3"/>
        <w:gridCol w:w="1712"/>
        <w:gridCol w:w="1879"/>
        <w:gridCol w:w="304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ych robó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robót (umowy) nie mniejsza niż ………………….. zł nett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robó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6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Gawłowska Ewelina</cp:lastModifiedBy>
  <cp:lastPrinted>2024-03-01T10:10:00Z</cp:lastPrinted>
  <dcterms:modified xsi:type="dcterms:W3CDTF">2026-01-09T07:13:00Z</dcterms:modified>
  <cp:revision>42</cp:revision>
  <dc:subject/>
  <dc:title/>
</cp:coreProperties>
</file>